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B070-12-1 USBee Factory Test Docu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instructions describe the test procedure for the EB070-00-1 USBee board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ystem Setup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-programmer board (EB-006) with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2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68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006 Options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ing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upply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al, 14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micro device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877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1 (Fast/Slow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’t car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2 (RC/Xtal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tal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tal frequency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6608MHz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A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B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D Board EB00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C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D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Bee Board EB07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E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D Board EB0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program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Bee.HE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rPr/>
      </w:pPr>
      <w:r>
        <w:rPr>
          <w:rFonts w:cs="Arial"/>
          <w:b/>
          <w:bCs/>
          <w:sz w:val="24"/>
          <w:u w:val="none"/>
        </w:rPr>
        <w:t xml:space="preserve">2.   </w:t>
      </w:r>
      <w:r>
        <w:rPr>
          <w:rFonts w:cs="Arial"/>
          <w:b/>
          <w:bCs/>
          <w:i/>
          <w:iCs/>
          <w:sz w:val="24"/>
          <w:u w:val="none"/>
        </w:rPr>
        <w:t>Test procedur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l the USBee SX bundle from the Matrix Multimedia USBee Product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l the USBee Suite bundle from the Matrix Multimedia USBee Product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EB005 (LCD board) to PORTB of the Multiprogramm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EB070 (USBee board) to PORTD of the Multiprogramm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EB004 (LED board) to the downstream port of the USBee boar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e EB005 jumper setting is in the default posi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USB cable to computer and EB006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USB cable to computer and EB070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nect a wire from the +V screw terminal of the Multi-programmer to +V terminal of LCD board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e 13.5V power supply is working correctly and connect to EB006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 PP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open file USBee.HEX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click on “Send To PICmicro” icon.  A pop up window will inform you of status. If status is ok a “Program Sent And Verified” window will be observed on the scr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CD will confirm the EB006 is running correctly by printing the message “Test Running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 the USBee Suite software and ensure the button at the bottom says “Capture Once” and not “Demo”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 button says demo then ensure USB software has been installed correctly and that USBee is connected to the PC via US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ck the Speed And Samples menu, set the Sample Rate to 8Msps and the Buffer Size to 2M sampl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ck the “Capture Once” button and check that the output is as shown below, note you may have to use the mouse wheel to scroll down and zoom ou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 that the LEDs on the LED board all light when the test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rPr/>
      </w:pPr>
      <w:r>
        <w:rPr/>
        <w:t>If the USBee Suite is collecting data as shown on the next page and all the LEDs are lighting on the EB004 then the board has passed the testing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br/>
        <w:br/>
        <w:t>Sample output from successful 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7325" cy="196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5:44:00Z</dcterms:created>
  <dc:creator> </dc:creator>
  <dc:description/>
  <dc:language>en-US</dc:language>
  <cp:lastModifiedBy> </cp:lastModifiedBy>
  <dcterms:modified xsi:type="dcterms:W3CDTF">2012-01-11T11:17:00Z</dcterms:modified>
  <cp:revision>6</cp:revision>
  <dc:subject/>
  <dc:title/>
</cp:coreProperties>
</file>