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0"/>
          <w:szCs w:val="40"/>
        </w:rPr>
        <w:t>EB-054 Pasco Sensor Boar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Procedu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2605" cy="214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ments</w:t>
      </w:r>
    </w:p>
    <w:p>
      <w:pPr>
        <w:pStyle w:val="Normal"/>
        <w:numPr>
          <w:ilvl w:val="0"/>
          <w:numId w:val="2"/>
        </w:numPr>
        <w:rPr/>
      </w:pPr>
      <w:r>
        <w:rPr/>
        <w:t>EB-054 Pasco Sensor Board to be tested</w:t>
      </w:r>
    </w:p>
    <w:p>
      <w:pPr>
        <w:pStyle w:val="Normal"/>
        <w:numPr>
          <w:ilvl w:val="0"/>
          <w:numId w:val="2"/>
        </w:numPr>
        <w:rPr/>
      </w:pPr>
      <w:r>
        <w:rPr/>
        <w:t>EB-005 LCD Board</w:t>
      </w:r>
    </w:p>
    <w:p>
      <w:pPr>
        <w:pStyle w:val="Normal"/>
        <w:numPr>
          <w:ilvl w:val="0"/>
          <w:numId w:val="2"/>
        </w:numPr>
        <w:rPr/>
      </w:pPr>
      <w:r>
        <w:rPr/>
        <w:t>EB-006 Multiprogrammer with PIC16F877A microcontroller containing the test program EB054-14-1.hex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f the microcontroller does not contain the program EB054-14-1.hex, it can be downloaded from a PC using the Matrix Multimedia PPP programming utilit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+13.5v Power supply for the EB-006</w:t>
      </w:r>
    </w:p>
    <w:p>
      <w:pPr>
        <w:pStyle w:val="Normal"/>
        <w:numPr>
          <w:ilvl w:val="0"/>
          <w:numId w:val="2"/>
        </w:numPr>
        <w:rPr/>
      </w:pPr>
      <w:r>
        <w:rPr/>
        <w:t>-12v, 0v, +12v Power supply for the EB-0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System Setu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06 Multiprogrammer 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Blocks Boar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054 test board connect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used</w:t>
            </w:r>
          </w:p>
        </w:tc>
      </w:tr>
      <w:tr>
        <w:trPr>
          <w:trHeight w:val="1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-005 LCD Board</w:t>
            </w:r>
          </w:p>
        </w:tc>
      </w:tr>
      <w:tr>
        <w:trPr>
          <w:trHeight w:val="1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use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nect the LCD Board to PORT C of the Multiprog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the +V terminal on the Multiprogrammer to the +V terminal on the  LCD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a flying lead from a +V terminal on the Multiprogrammer to supply 5v to the Pasco Sensor Boards being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est System - board configur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06 Multiprogram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AL</w:t>
            </w:r>
          </w:p>
        </w:tc>
      </w:tr>
      <w:tr>
        <w:trPr>
          <w:trHeight w:val="9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2, J13, J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B</w:t>
            </w:r>
          </w:p>
        </w:tc>
      </w:tr>
      <w:tr>
        <w:trPr>
          <w:trHeight w:val="9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1, J16, J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 PORT</w:t>
            </w:r>
          </w:p>
        </w:tc>
      </w:tr>
      <w:tr>
        <w:trPr>
          <w:trHeight w:val="9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2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05 LCD Bo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3/J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AUL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13.5v power supply to the Multiprogrammer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e test program will run immediately and will produce a 'FAILED' result with no Pasco Sensor Board connected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Proced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e the EB-054 Pasco Sensor Boa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37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34"/>
        <w:gridCol w:w="3269"/>
      </w:tblGrid>
      <w:tr>
        <w:trPr>
          <w:trHeight w:val="34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54 Pasco Sensor Boar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</w:t>
            </w:r>
          </w:p>
        </w:tc>
      </w:tr>
      <w:tr>
        <w:trPr>
          <w:trHeight w:val="27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4/J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AULT (A)</w:t>
            </w:r>
          </w:p>
        </w:tc>
      </w:tr>
      <w:tr>
        <w:trPr>
          <w:trHeight w:val="277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/B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</w:tr>
      <w:tr>
        <w:trPr>
          <w:trHeight w:val="1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/12V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V</w:t>
            </w:r>
          </w:p>
        </w:tc>
      </w:tr>
      <w:tr>
        <w:trPr>
          <w:trHeight w:val="9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B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/B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</w:tr>
      <w:tr>
        <w:trPr>
          <w:trHeight w:val="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/12V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test le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3282"/>
      </w:tblGrid>
      <w:tr>
        <w:trPr>
          <w:trHeight w:val="359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 connector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 connector</w:t>
            </w:r>
          </w:p>
        </w:tc>
      </w:tr>
      <w:tr>
        <w:trPr>
          <w:trHeight w:val="29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onnector 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A</w:t>
            </w:r>
          </w:p>
        </w:tc>
      </w:tr>
      <w:tr>
        <w:trPr>
          <w:trHeight w:val="29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onnector B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B</w:t>
            </w:r>
          </w:p>
        </w:tc>
      </w:tr>
      <w:tr>
        <w:trPr>
          <w:trHeight w:val="157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 plug C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 A</w:t>
            </w:r>
          </w:p>
        </w:tc>
      </w:tr>
      <w:tr>
        <w:trPr>
          <w:trHeight w:val="157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 plug 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EB-054 Pasco Sensor Board to the test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lug the Pasco Sensor Board into the PORT A connector of the Multiprogra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power supply lea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Connect the -12v, 0v and +12v supplies to the -12v, GND, and +12v terminals of the Pasco Sensor Boar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nnect the +V lead  from the Multiprogrammer board to the +5V terminal of the Pasco Sensor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n the test prog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ress the RESET button on the Multiprogramm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system will perform a series of tests on the Pasco Sensor Board and display a PASSED/FAILED result on the L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l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SS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AIL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board has passed the test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he board has failed the test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all the power supply voltages at the board termina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all the board jumper setting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that the test lead plugs are in the correct sockets and have been inserted proper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any faults were found, re-run the tests by pressing the RESET button on the Multiprogrammer bo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nect the power supply leads, taking care not to create any short-circuits.</w:t>
            </w:r>
          </w:p>
          <w:p>
            <w:pPr>
              <w:pStyle w:val="Normal"/>
              <w:rPr/>
            </w:pPr>
            <w:r>
              <w:rPr/>
              <w:t>Disconnect the Pasco Sensor Board from the test system.</w:t>
            </w:r>
          </w:p>
          <w:p>
            <w:pPr>
              <w:pStyle w:val="Normal"/>
              <w:rPr/>
            </w:pPr>
            <w:r>
              <w:rPr/>
              <w:t>Remove the test cable.</w:t>
            </w:r>
          </w:p>
          <w:p>
            <w:pPr>
              <w:pStyle w:val="Normal"/>
              <w:rPr/>
            </w:pPr>
            <w:r>
              <w:rPr/>
              <w:t>Move the Analog B 5V/12V Jumper to 12V</w:t>
            </w:r>
          </w:p>
          <w:p>
            <w:pPr>
              <w:pStyle w:val="Normal"/>
              <w:rPr/>
            </w:pPr>
            <w:r>
              <w:rPr/>
              <w:t>Store the board according to the PASSED/FAILED results of the test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940" w:leader="none"/>
        <w:tab w:val="right" w:pos="8306" w:leader="none"/>
      </w:tabs>
      <w:rPr/>
    </w:pPr>
    <w:r>
      <w:rPr/>
      <w:t>EB-054-12-1</w:t>
      <w:tab/>
      <w:t>PASCO SENSOR BOARD TEST PROCED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14:00Z</dcterms:created>
  <dc:creator>Sean</dc:creator>
  <dc:description/>
  <cp:keywords/>
  <dc:language>en-US</dc:language>
  <cp:lastModifiedBy>DavidA</cp:lastModifiedBy>
  <dcterms:modified xsi:type="dcterms:W3CDTF">2012-04-20T14:16:00Z</dcterms:modified>
  <cp:revision>4</cp:revision>
  <dc:subject/>
  <dc:title>EB-054 Pasco Sensor Board</dc:title>
</cp:coreProperties>
</file>