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The following instructions describe the test procedure for the EB066-00-2 Quad Band GSM board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ystem Setup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-programmer board (EB-006) with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40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006 Op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ing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uppl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, 14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micro dev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877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2 (RC/Xtal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TAL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tal frequen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6608MHz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D  EB00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SM EB06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progr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SM_Test.he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EB005 (LCD board) to PORTB of the Multiprogramm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USB cable to compu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power supply to EB006 and switch 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 PP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open file GSM_Test.hex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click on “Send To PICmicro” icon.  A pop up window will inform you of status. If status is ok a “Program Sent And Verified” window will be observed on the scre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plug power supp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rPr/>
      </w:pPr>
      <w:r>
        <w:rPr>
          <w:rFonts w:cs="Arial"/>
          <w:b/>
          <w:bCs/>
          <w:sz w:val="24"/>
          <w:u w:val="none"/>
        </w:rPr>
        <w:t xml:space="preserve">2.   </w:t>
      </w:r>
      <w:r>
        <w:rPr>
          <w:rFonts w:cs="Arial"/>
          <w:b/>
          <w:bCs/>
          <w:i/>
          <w:iCs/>
          <w:sz w:val="24"/>
          <w:u w:val="none"/>
        </w:rPr>
        <w:t>Test procedur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EB066 (GSM board) to PORTC of the Multiprogramm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that the GSM EB066 has the following jumper configuration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5 </w:t>
        <w:tab/>
        <w:t xml:space="preserve">= </w:t>
        <w:tab/>
        <w:t>No Jump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6 </w:t>
        <w:tab/>
        <w:t xml:space="preserve">= </w:t>
        <w:tab/>
        <w:t>4-Way Jumper Fitt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7 </w:t>
        <w:tab/>
        <w:t xml:space="preserve">= </w:t>
        <w:tab/>
        <w:t>No Jump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12 </w:t>
        <w:tab/>
        <w:t xml:space="preserve">= </w:t>
        <w:tab/>
        <w:t>No Jumper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 xml:space="preserve">J13 </w:t>
        <w:tab/>
        <w:t xml:space="preserve">= </w:t>
        <w:tab/>
        <w:t>2-Way Jumper Fitte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a wire from the +V screw terminal of the Multi-programmer to +V terminal of LCD boar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a wire from the +V screw terminal of the Multi-programmer to +V terminal of GSM boar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a wire from the +14V screw terminal of the Multi-programmer to VPWR terminal of GSM boar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 a SIM card into the socket on the GSM Boar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power supply to EB006 and switch 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 the Reset button on the EB006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CD should display Start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lue LED should light up and start flashing at a rate of 1hz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isplay should then display O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ter a few second the 1hz flashing should change to a 3 second cycle, 3 seconds off, 200ms on. This indicates the GSM module has established communications with the network provid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 pa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If nothing appears on the screen or the frequency of the LED flash does not alter or fails to light then the board has failed the test rout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10:00Z</dcterms:created>
  <dc:creator>Ben Rowland</dc:creator>
  <dc:description/>
  <dc:language>en-US</dc:language>
  <cp:lastModifiedBy>Ben Rowland</cp:lastModifiedBy>
  <dcterms:modified xsi:type="dcterms:W3CDTF">2012-11-01T16:16:00Z</dcterms:modified>
  <cp:revision>8</cp:revision>
  <dc:subject/>
  <dc:title/>
</cp:coreProperties>
</file>