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B076-12-2 4D Picaso Touchscreen Display Factory Test Docu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The following instructions describe the test procedure for the EB076-00-2 4D Picaso Touchscreen Display boar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ystem Setu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-programmer board (EB-006) with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2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68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06 Optio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uppl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, 14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micro device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193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1 (Fast/Slow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’t car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2 (RC/Xtal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 frequenc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6608MHz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B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04 LED Boar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C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76 4D Goldelox Display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D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E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rogram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76.HE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/>
      </w:pPr>
      <w:r>
        <w:rPr>
          <w:rFonts w:cs="Arial"/>
          <w:b/>
          <w:bCs/>
          <w:sz w:val="24"/>
          <w:u w:val="none"/>
        </w:rPr>
        <w:t xml:space="preserve">2.   </w:t>
      </w:r>
      <w:r>
        <w:rPr>
          <w:rFonts w:cs="Arial"/>
          <w:b/>
          <w:bCs/>
          <w:i/>
          <w:iCs/>
          <w:sz w:val="24"/>
          <w:u w:val="none"/>
        </w:rPr>
        <w:t>Test procedu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76 (4D Picaso Touchscreen Display board) to PORTC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04 (LED board) to PORTB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EB076 jumper settings are in the B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+V screw terminal of the Multi-programmer to 5V terminal of 4D Display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USB cable to computer and EB006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Ensure 9V power supply is working correctly and connect to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PP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EB076.HEX when using the SIL connector displ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ED board will flash at 1 second intervals signifying the program on the EB006 is running correctl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The display should display a plain white backgr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isplay should print the text ”READY!” in Bl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ching the screen should draw a blue circ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gging your finger across the screen should draw a blue line made up of circle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rPr/>
      </w:pPr>
      <w:r>
        <w:rPr/>
        <w:t>If the LEDs are flashing at the 1 second rate and the 4D display is displaying the white background with blue lines where the display has been touched then the board has passed the test routin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44:00Z</dcterms:created>
  <dc:creator> </dc:creator>
  <dc:description/>
  <cp:keywords/>
  <dc:language>en-US</dc:language>
  <cp:lastModifiedBy>Ben Rowland</cp:lastModifiedBy>
  <dcterms:modified xsi:type="dcterms:W3CDTF">2015-06-22T09:31:00Z</dcterms:modified>
  <cp:revision>11</cp:revision>
  <dc:subject/>
  <dc:title/>
</cp:coreProperties>
</file>