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40"/>
          <w:szCs w:val="40"/>
        </w:rPr>
        <w:t>EB-054 Pasco Sensor Boar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st Procedur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2605" cy="214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rements</w:t>
      </w:r>
    </w:p>
    <w:p>
      <w:pPr>
        <w:pStyle w:val="Normal"/>
        <w:numPr>
          <w:ilvl w:val="0"/>
          <w:numId w:val="3"/>
        </w:numPr>
        <w:rPr/>
      </w:pPr>
      <w:r>
        <w:rPr/>
        <w:t>EB-054 Pasco Sensor Board to be tested</w:t>
      </w:r>
    </w:p>
    <w:p>
      <w:pPr>
        <w:pStyle w:val="Normal"/>
        <w:numPr>
          <w:ilvl w:val="0"/>
          <w:numId w:val="3"/>
        </w:numPr>
        <w:rPr/>
      </w:pPr>
      <w:r>
        <w:rPr/>
        <w:t>EB-005 LCD Board</w:t>
      </w:r>
    </w:p>
    <w:p>
      <w:pPr>
        <w:pStyle w:val="Normal"/>
        <w:numPr>
          <w:ilvl w:val="0"/>
          <w:numId w:val="3"/>
        </w:numPr>
        <w:rPr/>
      </w:pPr>
      <w:r>
        <w:rPr/>
        <w:t>EB-006 Multiprogrammer with PIC16F877A microcontroller containing the test program EB054-14-1.hex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If the microcontroller does not contain the program EB054-14-1.hex, it can be downloaded from a PC using the Matrix Multimedia PPP programming utility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+13.5v Power supply for the EB-006</w:t>
      </w:r>
    </w:p>
    <w:p>
      <w:pPr>
        <w:pStyle w:val="Normal"/>
        <w:numPr>
          <w:ilvl w:val="0"/>
          <w:numId w:val="3"/>
        </w:numPr>
        <w:rPr/>
      </w:pPr>
      <w:r>
        <w:rPr/>
        <w:t>-12v, 0v, +12v Power supply for the EB-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uggestion:</w:t>
      </w:r>
    </w:p>
    <w:p>
      <w:pPr>
        <w:pStyle w:val="Normal"/>
        <w:rPr>
          <w:i/>
          <w:i/>
        </w:rPr>
      </w:pPr>
      <w:r>
        <w:rPr>
          <w:i/>
        </w:rPr>
        <w:t>Solder the -12v, 0v, +12v power supply leads to a 3-pin 5mm pitch header (sample supplied) to allow rapid connection and disconnection of the EB-054 power terminal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285280"/>
                          <a:chOff x="0" y="0"/>
                          <a:chExt cx="56001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570960"/>
                            <a:ext cx="14846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42280"/>
                            <a:ext cx="14846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713960"/>
                            <a:ext cx="14846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227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1828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390">
                                <a:moveTo>
                                  <a:pt x="2880" y="390"/>
                                </a:moveTo>
                                <a:cubicBezTo>
                                  <a:pt x="2610" y="225"/>
                                  <a:pt x="2340" y="60"/>
                                  <a:pt x="1980" y="30"/>
                                </a:cubicBezTo>
                                <a:cubicBezTo>
                                  <a:pt x="1620" y="0"/>
                                  <a:pt x="1050" y="210"/>
                                  <a:pt x="720" y="210"/>
                                </a:cubicBezTo>
                                <a:cubicBezTo>
                                  <a:pt x="390" y="210"/>
                                  <a:pt x="120" y="60"/>
                                  <a:pt x="0" y="3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913680"/>
                            <a:ext cx="1828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390">
                                <a:moveTo>
                                  <a:pt x="2880" y="390"/>
                                </a:moveTo>
                                <a:cubicBezTo>
                                  <a:pt x="2610" y="225"/>
                                  <a:pt x="2340" y="60"/>
                                  <a:pt x="1980" y="30"/>
                                </a:cubicBezTo>
                                <a:cubicBezTo>
                                  <a:pt x="1620" y="0"/>
                                  <a:pt x="1050" y="210"/>
                                  <a:pt x="720" y="210"/>
                                </a:cubicBezTo>
                                <a:cubicBezTo>
                                  <a:pt x="390" y="210"/>
                                  <a:pt x="120" y="60"/>
                                  <a:pt x="0" y="3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5360"/>
                            <a:ext cx="1828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390">
                                <a:moveTo>
                                  <a:pt x="2880" y="390"/>
                                </a:moveTo>
                                <a:cubicBezTo>
                                  <a:pt x="2610" y="225"/>
                                  <a:pt x="2340" y="60"/>
                                  <a:pt x="1980" y="30"/>
                                </a:cubicBezTo>
                                <a:cubicBezTo>
                                  <a:pt x="1620" y="0"/>
                                  <a:pt x="1050" y="210"/>
                                  <a:pt x="720" y="210"/>
                                </a:cubicBezTo>
                                <a:cubicBezTo>
                                  <a:pt x="390" y="210"/>
                                  <a:pt x="120" y="60"/>
                                  <a:pt x="0" y="3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3040"/>
                            <a:ext cx="568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4360"/>
                            <a:ext cx="568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6040"/>
                            <a:ext cx="568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4236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91368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536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5994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02816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564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70960"/>
                            <a:ext cx="343080" cy="11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2280"/>
                            <a:ext cx="343440" cy="11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713960"/>
                            <a:ext cx="343440" cy="11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376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4557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0274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5987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79.95pt" coordorigin="0,0" coordsize="8819,3599">
                <v:rect id="shape_0" stroked="f" o:allowincell="f" style="position:absolute;left:0;top:0;width:881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9;top:899;width:233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799;width:233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2699;width:233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719;width:3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880,390" path="m2880,390c2610,225,2340,60,1980,30c1620,0,1050,210,720,210c390,210,120,60,0,30e" stroked="t" o:allowincell="f" style="position:absolute;left:719;top:539;width:2879;height:389;mso-wrap-style:none;v-text-anchor:middle;mso-position-horizontal-relative:char">
                  <v:fill o:detectmouseclick="t" on="false"/>
                  <v:stroke color="black" weight="57240" joinstyle="round" endcap="flat"/>
                  <w10:wrap type="none"/>
                </v:shape>
                <v:shape id="shape_0" coordsize="2880,390" path="m2880,390c2610,225,2340,60,1980,30c1620,0,1050,210,720,210c390,210,120,60,0,30e" stroked="t" o:allowincell="f" style="position:absolute;left:718;top:1439;width:2879;height:389;mso-wrap-style:none;v-text-anchor:middle;mso-position-horizontal-relative:char">
                  <v:fill o:detectmouseclick="t" on="false"/>
                  <v:stroke color="black" weight="57240" joinstyle="round" endcap="flat"/>
                  <w10:wrap type="none"/>
                </v:shape>
                <v:shape id="shape_0" coordsize="2880,390" path="m2880,390c2610,225,2340,60,1980,30c1620,0,1050,210,720,210c390,210,120,60,0,30e" stroked="t" o:allowincell="f" style="position:absolute;left:719;top:2339;width:2879;height:389;mso-wrap-style:none;v-text-anchor:middle;mso-position-horizontal-relative:char">
                  <v:fill o:detectmouseclick="t" on="false"/>
                  <v:stroke color="black" weight="57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78;width:8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078;width:8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978;width:8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119;top:539;width:8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1439;width:8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2339;width:8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299;top:25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7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6299;top:899;width:539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299;top:1799;width:540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299;top:2699;width:540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6119,179" to="61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19;top:7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6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25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st System Setu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B-006 Multiprogrammer Po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Blocks Boar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054 test board connect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used</w:t>
            </w:r>
          </w:p>
        </w:tc>
      </w:tr>
      <w:tr>
        <w:trPr>
          <w:trHeight w:val="1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-005 LCD Board</w:t>
            </w:r>
          </w:p>
        </w:tc>
      </w:tr>
      <w:tr>
        <w:trPr>
          <w:trHeight w:val="1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use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nnect the LCD Board to PORT C of the Multiprogr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the +V terminal on the Multiprogrammer to the +V terminal on the  LCD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a flying lead from a +V terminal on the Multiprogrammer to supply 5v to the Pasco Sensor Boards being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Test System - board configur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B-006 Multiprogramm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t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AL</w:t>
            </w:r>
          </w:p>
        </w:tc>
      </w:tr>
      <w:tr>
        <w:trPr>
          <w:trHeight w:val="9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2, J13, J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B</w:t>
            </w:r>
          </w:p>
        </w:tc>
      </w:tr>
      <w:tr>
        <w:trPr>
          <w:trHeight w:val="9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1, J16, J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O PORT</w:t>
            </w:r>
          </w:p>
        </w:tc>
      </w:tr>
      <w:tr>
        <w:trPr>
          <w:trHeight w:val="9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2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B-005 LCD Bo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t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3/J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AUL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 the 13.5v power supply to the Multiprogrammer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he test program will run immediately and will produce a 'FAILED' result with no Pasco Sensor Board connected.</w:t>
      </w:r>
      <w:r>
        <w:br w:type="page"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st Procedu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gure the EB-054 Pasco Sensor Boa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37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34"/>
        <w:gridCol w:w="3269"/>
      </w:tblGrid>
      <w:tr>
        <w:trPr>
          <w:trHeight w:val="341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B-054 Pasco Sensor Board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ting</w:t>
            </w:r>
          </w:p>
        </w:tc>
      </w:tr>
      <w:tr>
        <w:trPr>
          <w:trHeight w:val="27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4/J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AULT (A)</w:t>
            </w:r>
          </w:p>
        </w:tc>
      </w:tr>
      <w:tr>
        <w:trPr>
          <w:trHeight w:val="277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og 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/Bi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</w:t>
            </w:r>
          </w:p>
        </w:tc>
      </w:tr>
      <w:tr>
        <w:trPr>
          <w:trHeight w:val="1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V/12V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V</w:t>
            </w:r>
          </w:p>
        </w:tc>
      </w:tr>
      <w:tr>
        <w:trPr>
          <w:trHeight w:val="99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og B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/Bi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</w:t>
            </w:r>
          </w:p>
        </w:tc>
      </w:tr>
      <w:tr>
        <w:trPr>
          <w:trHeight w:val="9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V/12V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 the test le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3282"/>
      </w:tblGrid>
      <w:tr>
        <w:trPr>
          <w:trHeight w:val="359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 connector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 connector</w:t>
            </w:r>
          </w:p>
        </w:tc>
      </w:tr>
      <w:tr>
        <w:trPr>
          <w:trHeight w:val="292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connector 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og A</w:t>
            </w:r>
          </w:p>
        </w:tc>
      </w:tr>
      <w:tr>
        <w:trPr>
          <w:trHeight w:val="292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connector B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og B</w:t>
            </w:r>
          </w:p>
        </w:tc>
      </w:tr>
      <w:tr>
        <w:trPr>
          <w:trHeight w:val="157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k plug C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gital A</w:t>
            </w:r>
          </w:p>
        </w:tc>
      </w:tr>
      <w:tr>
        <w:trPr>
          <w:trHeight w:val="157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k plug D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gital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 the EB-054 Pasco Sensor Board to the test syst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Plug the Pasco Sensor Board into the PORT A connector of the Multiprogra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 the power supply lea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Connect the -12v, 0v and +12v supplies to the -12v, GND, and +12v terminals of the Pasco Sensor Boar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nnect the +V lead  from the Multiprogrammer board to the +5V terminal of the Pasco Sensor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n the test progra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Press the RESET button on the Multiprogramm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system will perform a series of tests on the Pasco Sensor Board and display a PASSED/FAILED result on the LCD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ult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SS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AILE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board has passed the test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he board has failed the test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all the power supply voltages at the board termina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all the board jumper setting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that the test lead plugs are in the correct sockets and have been inserted properl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f any faults were found, re-run the tests by pressing the RESET button on the Multiprogrammer bo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nnect the power supply leads, taking care not to create any short-circuits.</w:t>
            </w:r>
          </w:p>
          <w:p>
            <w:pPr>
              <w:pStyle w:val="Normal"/>
              <w:rPr/>
            </w:pPr>
            <w:r>
              <w:rPr/>
              <w:t>Disconnect the Pasco Sensor Board from the test system.</w:t>
            </w:r>
          </w:p>
          <w:p>
            <w:pPr>
              <w:pStyle w:val="Normal"/>
              <w:rPr/>
            </w:pPr>
            <w:r>
              <w:rPr/>
              <w:t>Remove the test cable.</w:t>
            </w:r>
          </w:p>
          <w:p>
            <w:pPr>
              <w:pStyle w:val="Normal"/>
              <w:rPr/>
            </w:pPr>
            <w:r>
              <w:rPr/>
              <w:t>Move the Analog B 5V/12V Jumper to 12V</w:t>
            </w:r>
          </w:p>
          <w:p>
            <w:pPr>
              <w:pStyle w:val="Normal"/>
              <w:rPr/>
            </w:pPr>
            <w:r>
              <w:rPr/>
              <w:t>Store the board according to the PASSED/FAILED results of the te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eat the test procedure for any additional boards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940" w:leader="none"/>
        <w:tab w:val="right" w:pos="8306" w:leader="none"/>
      </w:tabs>
      <w:rPr/>
    </w:pPr>
    <w:r>
      <w:rPr/>
      <w:t>EB-054-12-1</w:t>
      <w:tab/>
      <w:t>PASCO SENSOR BOARD TEST PROCED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14:00Z</dcterms:created>
  <dc:creator>Sean</dc:creator>
  <dc:description/>
  <cp:keywords/>
  <dc:language>en-US</dc:language>
  <cp:lastModifiedBy>Sean</cp:lastModifiedBy>
  <dcterms:modified xsi:type="dcterms:W3CDTF">2008-06-23T10:38:00Z</dcterms:modified>
  <cp:revision>3</cp:revision>
  <dc:subject/>
  <dc:title>EB-054 Pasco Sensor Board</dc:title>
</cp:coreProperties>
</file>