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B072-12-1 EB006 ZIF add-on Factory Test Docu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instructions describe the test procedure for the EB072-00-1 EB006 ZIF add-on board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ystem Setup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-programmer board (EB-006) with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28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68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B006 Options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ing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upply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rnal, 14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1 (Fast/Slow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t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2 (RC/Xtal)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C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tal frequency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6608MHz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rPr/>
      </w:pPr>
      <w:r>
        <w:rPr>
          <w:rFonts w:cs="Arial"/>
          <w:b/>
          <w:bCs/>
          <w:sz w:val="24"/>
          <w:u w:val="none"/>
        </w:rPr>
        <w:t xml:space="preserve">2.   </w:t>
      </w:r>
      <w:r>
        <w:rPr>
          <w:rFonts w:cs="Arial"/>
          <w:b/>
          <w:bCs/>
          <w:i/>
          <w:iCs/>
          <w:sz w:val="24"/>
          <w:u w:val="none"/>
        </w:rPr>
        <w:t>Test procedur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u w:val="none"/>
        </w:rPr>
      </w:pPr>
      <w:r>
        <w:rPr>
          <w:rFonts w:cs="Arial" w:ascii="Arial" w:hAnsi="Arial"/>
          <w:b/>
          <w:bCs/>
          <w:i/>
          <w:iCs/>
          <w:sz w:val="24"/>
          <w:u w:val="non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USB cable to computer and EB006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ure no target chips are inserted in the EB006 multiprogramm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EB072 ZIF adapter to DIL headers on the EB006 ensuring “this way up” arrow points towards the EB006 USB socke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ure 13.5V power supply is working correctly and connect to EB006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n PPP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 the 16F636 chip into the 8/14/20-way ZIF socket ensuring it is in the correct position and orient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ure the 4-way jumper is in the 8/14/20PIN posi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open file 16F636.HE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click on “Send To PICmicro” icon.  A pop up window will inform you of status. If status is ok a “Program Sent And Verified” window will be observed on the scre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ove 16F636 From the ZIF socke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 the 16F88 chip into the 18-way ZIF socket ensuring it is in the correct position and orient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ure the 4-way jumper is in the 18PIN posi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open file 16F88.HE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click on “Send To PICmicro” icon.  A pop up window will inform you of status. If status is ok a “Program Sent And Verified” window will be observed on the scre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ove 16F88 From the ZIF socke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 the 16F870 chip into the 28-way ZIF socket ensuring it is in the correct position and orient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ure the 4-way jumper is in the 28PIN posi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open file 16F870.HE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click on “Send To PICmicro” icon.  A pop up window will inform you of status. If status is ok a “Program Sent And Verified” window will be observed on the scre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ove 16F870 From the ZIF socke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t the 16F877A chip into the 40-way ZIF socket ensuring it is in the correct position and orient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sure the 4-way jumper is in the 40PIN posi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open file 16F877A.HEX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PPP click on “Send To PICmicro” icon.  A pop up window will inform you of status. If status is ok a “Program Sent And Verified” window will be observed on the scre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ove 16F877A From the ZIF socket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/>
        <w:t xml:space="preserve">If the </w:t>
      </w:r>
      <w:r>
        <w:rPr>
          <w:rFonts w:cs="Arial" w:ascii="Arial" w:hAnsi="Arial"/>
          <w:sz w:val="20"/>
        </w:rPr>
        <w:t>“Program Sent And Verified”</w:t>
      </w:r>
      <w:r>
        <w:rPr/>
        <w:t xml:space="preserve"> message appears for all four chip types then the test routine has been passed correct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5:44:00Z</dcterms:created>
  <dc:creator> </dc:creator>
  <dc:description/>
  <dc:language>en-US</dc:language>
  <cp:lastModifiedBy> </cp:lastModifiedBy>
  <dcterms:modified xsi:type="dcterms:W3CDTF">2012-02-29T09:07:00Z</dcterms:modified>
  <cp:revision>6</cp:revision>
  <dc:subject/>
  <dc:title/>
</cp:coreProperties>
</file>